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>Blackman Signature Designs Weather URLs - Updated January 4, 20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 Map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pler 1800 Mile Northeast - </w:t>
      </w:r>
      <w:hyperlink r:id="rId2">
        <w:r>
          <w:rPr>
            <w:rStyle w:val="InternetLink"/>
            <w:rFonts w:cs="Calibri" w:ascii="Calibri" w:hAnsi="Calibri"/>
          </w:rPr>
          <w:t>https://s.w-x.co/staticmaps/us_ne_9regradar_1280x720_usen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pler 1800 Mile East Central - </w:t>
      </w:r>
      <w:hyperlink r:id="rId3">
        <w:r>
          <w:rPr>
            <w:rStyle w:val="InternetLink"/>
            <w:rFonts w:cs="Calibri" w:ascii="Calibri" w:hAnsi="Calibri"/>
          </w:rPr>
          <w:t>https://s.w-x.co/staticmaps/us_ec_9regradar_1280x720_usen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pler 1800 Mile Southeast - </w:t>
      </w:r>
      <w:hyperlink r:id="rId4">
        <w:r>
          <w:rPr>
            <w:rStyle w:val="InternetLink"/>
            <w:rFonts w:cs="Calibri" w:ascii="Calibri" w:hAnsi="Calibri"/>
          </w:rPr>
          <w:t>https://s.w-x.co/staticmaps/us_se_9regradar_1280x720_usen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pler 1800 Mile North Central - </w:t>
      </w:r>
      <w:hyperlink r:id="rId5">
        <w:r>
          <w:rPr>
            <w:rStyle w:val="InternetLink"/>
            <w:rFonts w:cs="Calibri" w:ascii="Calibri" w:hAnsi="Calibri"/>
          </w:rPr>
          <w:t>https://s.w-x.co/staticmaps/us_nc_9regradar_1280x720_usen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pler 1800 Mile Central - </w:t>
      </w:r>
      <w:hyperlink r:id="rId6">
        <w:r>
          <w:rPr>
            <w:rStyle w:val="InternetLink"/>
            <w:rFonts w:cs="Calibri" w:ascii="Calibri" w:hAnsi="Calibri"/>
          </w:rPr>
          <w:t>https://s.w-x.co/staticmaps/us_cn_9regradar_1280x720_usen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pler 1800 Mile South Central - </w:t>
      </w:r>
      <w:hyperlink r:id="rId7">
        <w:r>
          <w:rPr>
            <w:rStyle w:val="InternetLink"/>
            <w:rFonts w:cs="Calibri" w:ascii="Calibri" w:hAnsi="Calibri"/>
          </w:rPr>
          <w:t>https://s.w-x.co/staticmaps/us_sc_9regradar_1280x720_usen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pler 1800 Mile Northwest - </w:t>
      </w:r>
      <w:hyperlink r:id="rId8">
        <w:r>
          <w:rPr>
            <w:rStyle w:val="InternetLink"/>
            <w:rFonts w:cs="Calibri" w:ascii="Calibri" w:hAnsi="Calibri"/>
          </w:rPr>
          <w:t>https://s.w-x.co/staticmaps/us_nw_9regradar_1280x720_usen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pler 1800 Mile West Central - </w:t>
      </w:r>
      <w:hyperlink r:id="rId9">
        <w:r>
          <w:rPr>
            <w:rStyle w:val="InternetLink"/>
            <w:rFonts w:cs="Calibri" w:ascii="Calibri" w:hAnsi="Calibri"/>
          </w:rPr>
          <w:t>https://s.w-x.co/staticmaps/us_wc_9regradar_1280x720_usen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pler 1800 Mile Southwest - </w:t>
      </w:r>
      <w:hyperlink r:id="rId10">
        <w:r>
          <w:rPr>
            <w:rStyle w:val="InternetLink"/>
            <w:rFonts w:cs="Calibri" w:ascii="Calibri" w:hAnsi="Calibri"/>
          </w:rPr>
          <w:t>https://s.w-x.co/staticmaps/us_sw_9regradar_1280x720_usen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rared Satellite - </w:t>
      </w:r>
      <w:hyperlink r:id="rId11">
        <w:r>
          <w:rPr>
            <w:rStyle w:val="InternetLink"/>
            <w:rFonts w:cs="Calibri" w:ascii="Calibri" w:hAnsi="Calibri"/>
          </w:rPr>
          <w:t>https://s.w-x.co/staticmaps/ussat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urrent US Surface - </w:t>
      </w:r>
      <w:hyperlink r:id="rId12">
        <w:r>
          <w:rPr>
            <w:rStyle w:val="InternetLink"/>
            <w:rFonts w:cs="Calibri" w:ascii="Calibri" w:hAnsi="Calibri"/>
          </w:rPr>
          <w:t>https://s.w-x.co/staticmaps/WEB_Current_Weather_Map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urrent US Temps - </w:t>
      </w:r>
      <w:hyperlink r:id="rId13">
        <w:r>
          <w:rPr>
            <w:rStyle w:val="InternetLink"/>
            <w:rFonts w:cs="Calibri" w:ascii="Calibri" w:hAnsi="Calibri"/>
          </w:rPr>
          <w:t>https://s.w-x.co/staticmaps/acttemp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urrent US Doppler Radar - </w:t>
      </w:r>
      <w:hyperlink r:id="rId14">
        <w:r>
          <w:rPr>
            <w:rStyle w:val="InternetLink"/>
            <w:rFonts w:cs="Calibri" w:ascii="Calibri" w:hAnsi="Calibri"/>
          </w:rPr>
          <w:t>https://s.w-x.co/staticmaps/us_radar_plus_usen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4 Hour Temperature Change - </w:t>
      </w:r>
      <w:hyperlink r:id="rId15">
        <w:r>
          <w:rPr>
            <w:rStyle w:val="InternetLink"/>
            <w:rFonts w:cs="Calibri" w:ascii="Calibri" w:hAnsi="Calibri"/>
          </w:rPr>
          <w:t>https://s.w-x.co/staticmaps/24h_temp_chg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4 Hour Precip Estimate - </w:t>
      </w:r>
      <w:hyperlink r:id="rId16">
        <w:r>
          <w:rPr>
            <w:rStyle w:val="InternetLink"/>
            <w:rFonts w:cs="Calibri" w:ascii="Calibri" w:hAnsi="Calibri"/>
          </w:rPr>
          <w:t>https://s.w-x.co/staticmaps/WEB_24hour_Precip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urrent Heat Index - </w:t>
      </w:r>
      <w:hyperlink r:id="rId17">
        <w:r>
          <w:rPr>
            <w:rStyle w:val="InternetLink"/>
            <w:rFonts w:cs="Calibri" w:ascii="Calibri" w:hAnsi="Calibri"/>
          </w:rPr>
          <w:t>https://s.w-x.co/staticmaps/actheat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urrent Dew Point - </w:t>
      </w:r>
      <w:hyperlink r:id="rId18">
        <w:r>
          <w:rPr>
            <w:rStyle w:val="InternetLink"/>
            <w:rFonts w:cs="Calibri" w:ascii="Calibri" w:hAnsi="Calibri"/>
          </w:rPr>
          <w:t>https://s.w-x.co/staticmaps/actdew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urrent Wind Chill - </w:t>
      </w:r>
      <w:hyperlink r:id="rId19">
        <w:r>
          <w:rPr>
            <w:rStyle w:val="InternetLink"/>
            <w:rFonts w:cs="Calibri" w:ascii="Calibri" w:hAnsi="Calibri"/>
          </w:rPr>
          <w:t>https://s.w-x.co/staticmaps/actchill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urrent Winds and Gusts - </w:t>
      </w:r>
      <w:hyperlink r:id="rId20">
        <w:r>
          <w:rPr>
            <w:rStyle w:val="InternetLink"/>
            <w:rFonts w:cs="Calibri" w:ascii="Calibri" w:hAnsi="Calibri"/>
          </w:rPr>
          <w:t>https://s.w-x.co/staticmaps/actchill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now Cover - </w:t>
      </w:r>
      <w:hyperlink r:id="rId21">
        <w:r>
          <w:rPr>
            <w:rStyle w:val="InternetLink"/>
            <w:rFonts w:cs="Calibri" w:ascii="Calibri" w:hAnsi="Calibri"/>
          </w:rPr>
          <w:t>https://s.w-x.co/staticmaps/WEB_Snow_Cover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isible Satellite - </w:t>
      </w:r>
      <w:hyperlink r:id="rId22">
        <w:r>
          <w:rPr>
            <w:rStyle w:val="InternetLink"/>
            <w:rFonts w:cs="Calibri" w:ascii="Calibri" w:hAnsi="Calibri"/>
          </w:rPr>
          <w:t>https://s.w-x.co/staticmaps/usvis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S Satellite - </w:t>
      </w:r>
      <w:hyperlink r:id="rId23">
        <w:r>
          <w:rPr>
            <w:rStyle w:val="InternetLink"/>
            <w:rFonts w:cs="Calibri" w:ascii="Calibri" w:hAnsi="Calibri"/>
          </w:rPr>
          <w:t>https://s.w-x.co/staticmaps/ussat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oday's Forecast - </w:t>
      </w:r>
      <w:hyperlink r:id="rId24">
        <w:r>
          <w:rPr>
            <w:rStyle w:val="InternetLink"/>
            <w:rFonts w:cs="Calibri" w:ascii="Calibri" w:hAnsi="Calibri"/>
          </w:rPr>
          <w:t>https://s.w-x.co/staticmaps/us_wxhi1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orning Surface - </w:t>
      </w:r>
      <w:hyperlink r:id="rId25">
        <w:r>
          <w:rPr>
            <w:rStyle w:val="InternetLink"/>
            <w:rFonts w:cs="Calibri" w:ascii="Calibri" w:hAnsi="Calibri"/>
          </w:rPr>
          <w:t>https://s.w-x.co/staticmaps/WEB_AM_Fronts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vere Weather Alerts - </w:t>
      </w:r>
      <w:hyperlink r:id="rId26">
        <w:r>
          <w:rPr>
            <w:rStyle w:val="InternetLink"/>
            <w:rFonts w:cs="Calibri" w:ascii="Calibri" w:hAnsi="Calibri"/>
          </w:rPr>
          <w:t>https://s.w-x.co/staticmaps/severe_us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ightning Strikes - </w:t>
      </w:r>
      <w:hyperlink r:id="rId27">
        <w:r>
          <w:rPr>
            <w:rStyle w:val="InternetLink"/>
            <w:rFonts w:cs="Calibri" w:ascii="Calibri" w:hAnsi="Calibri"/>
          </w:rPr>
          <w:t>https://s.w-x.co/staticmaps/DCT_SPECIAL99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understorm Forecasts - </w:t>
      </w:r>
      <w:hyperlink r:id="rId28">
        <w:r>
          <w:rPr>
            <w:rStyle w:val="InternetLink"/>
            <w:rFonts w:cs="Calibri" w:ascii="Calibri" w:hAnsi="Calibri"/>
          </w:rPr>
          <w:t>https://s.w-x.co/staticmaps/trvlthun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vere Weather Watches - </w:t>
      </w:r>
      <w:hyperlink r:id="rId29">
        <w:r>
          <w:rPr>
            <w:rStyle w:val="InternetLink"/>
            <w:rFonts w:cs="Calibri" w:ascii="Calibri" w:hAnsi="Calibri"/>
          </w:rPr>
          <w:t>https://s.w-x.co/staticmaps/us_watch1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vere Weather Northeast - </w:t>
      </w:r>
      <w:hyperlink r:id="rId30">
        <w:r>
          <w:rPr>
            <w:rStyle w:val="InternetLink"/>
            <w:rFonts w:cs="Calibri" w:ascii="Calibri" w:hAnsi="Calibri"/>
          </w:rPr>
          <w:t>https://s.w-x.co/staticmaps/severe_ne_800x45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vere Weather East Central - </w:t>
      </w:r>
      <w:hyperlink r:id="rId31">
        <w:r>
          <w:rPr>
            <w:rStyle w:val="InternetLink"/>
            <w:rFonts w:cs="Calibri" w:ascii="Calibri" w:hAnsi="Calibri"/>
          </w:rPr>
          <w:t>https://s.w-x.co/staticmaps/severe_ec_800x45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vere Weather Southeast - </w:t>
      </w:r>
      <w:hyperlink r:id="rId32">
        <w:r>
          <w:rPr>
            <w:rStyle w:val="InternetLink"/>
            <w:rFonts w:cs="Calibri" w:ascii="Calibri" w:hAnsi="Calibri"/>
          </w:rPr>
          <w:t>https://s.w-x.co/staticmaps/severe_se_800x45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vere Weather Central - </w:t>
      </w:r>
      <w:hyperlink r:id="rId33">
        <w:r>
          <w:rPr>
            <w:rStyle w:val="InternetLink"/>
            <w:rFonts w:cs="Calibri" w:ascii="Calibri" w:hAnsi="Calibri"/>
          </w:rPr>
          <w:t>https://s.w-x.co/staticmaps/severe_c_800x45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vere Weather Northwest - </w:t>
      </w:r>
      <w:hyperlink r:id="rId34">
        <w:r>
          <w:rPr>
            <w:rStyle w:val="InternetLink"/>
            <w:rFonts w:cs="Calibri" w:ascii="Calibri" w:hAnsi="Calibri"/>
          </w:rPr>
          <w:t>https://s.w-x.co/staticmaps/severe_nw_800x45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vere Weather Southwest - </w:t>
      </w:r>
      <w:hyperlink r:id="rId35">
        <w:r>
          <w:rPr>
            <w:rStyle w:val="InternetLink"/>
            <w:rFonts w:cs="Calibri" w:ascii="Calibri" w:hAnsi="Calibri"/>
          </w:rPr>
          <w:t>https://s.w-x.co/staticmaps/severe_sw_800x45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understorm Forecast - </w:t>
      </w:r>
      <w:hyperlink r:id="rId36">
        <w:r>
          <w:rPr>
            <w:rStyle w:val="InternetLink"/>
            <w:rFonts w:cs="Calibri" w:ascii="Calibri" w:hAnsi="Calibri"/>
          </w:rPr>
          <w:t>https://s.w-x.co/staticmaps/trvlthun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ree Pollen - </w:t>
      </w:r>
      <w:hyperlink r:id="rId37">
        <w:r>
          <w:rPr>
            <w:rStyle w:val="InternetLink"/>
            <w:rFonts w:cs="Calibri" w:ascii="Calibri" w:hAnsi="Calibri"/>
          </w:rPr>
          <w:t>https://s.w-x.co/staticmaps/tree_pol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eed Pollen - </w:t>
      </w:r>
      <w:hyperlink r:id="rId38">
        <w:r>
          <w:rPr>
            <w:rStyle w:val="InternetLink"/>
            <w:rFonts w:cs="Calibri" w:ascii="Calibri" w:hAnsi="Calibri"/>
          </w:rPr>
          <w:t>https://s.w-x.co/staticmaps/rag_pol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rass Pollen - </w:t>
      </w:r>
      <w:hyperlink r:id="rId39">
        <w:r>
          <w:rPr>
            <w:rStyle w:val="InternetLink"/>
            <w:rFonts w:cs="Calibri" w:ascii="Calibri" w:hAnsi="Calibri"/>
          </w:rPr>
          <w:t>https://s.w-x.co/staticmaps/grass_pol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reathing Index - </w:t>
      </w:r>
      <w:hyperlink r:id="rId40">
        <w:r>
          <w:rPr>
            <w:rStyle w:val="InternetLink"/>
            <w:rFonts w:cs="Calibri" w:ascii="Calibri" w:hAnsi="Calibri"/>
          </w:rPr>
          <w:t>https://s.w-x.co/staticmaps/forresp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ches &amp; Pains - </w:t>
      </w:r>
      <w:hyperlink r:id="rId41">
        <w:r>
          <w:rPr>
            <w:rStyle w:val="InternetLink"/>
            <w:rFonts w:cs="Calibri" w:ascii="Calibri" w:hAnsi="Calibri"/>
          </w:rPr>
          <w:t>https://s.w-x.co/staticmaps/foraches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irport Delays - </w:t>
      </w:r>
      <w:hyperlink r:id="rId42">
        <w:r>
          <w:rPr>
            <w:rStyle w:val="InternetLink"/>
            <w:rFonts w:cs="Calibri" w:ascii="Calibri" w:hAnsi="Calibri"/>
          </w:rPr>
          <w:t>https://s.w-x.co/staticmaps/airport_delays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irport Weather Impacted - </w:t>
      </w:r>
      <w:hyperlink r:id="rId43">
        <w:r>
          <w:rPr>
            <w:rStyle w:val="InternetLink"/>
            <w:rFonts w:cs="Calibri" w:ascii="Calibri" w:hAnsi="Calibri"/>
          </w:rPr>
          <w:t>https://s.w-x.co/staticmaps/airport_impact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ater Vapor Satellite - </w:t>
      </w:r>
      <w:hyperlink r:id="rId44">
        <w:r>
          <w:rPr>
            <w:rStyle w:val="InternetLink"/>
            <w:rFonts w:cs="Calibri" w:ascii="Calibri" w:hAnsi="Calibri"/>
          </w:rPr>
          <w:t>https://s.w-x.co/staticmaps/us_ne_4regradar_plus_usen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xtended Surface Morning - </w:t>
      </w:r>
      <w:hyperlink r:id="rId45">
        <w:r>
          <w:rPr>
            <w:rStyle w:val="InternetLink"/>
            <w:rFonts w:cs="Calibri" w:ascii="Calibri" w:hAnsi="Calibri"/>
          </w:rPr>
          <w:t>https://s.w-x.co/staticmaps/WEB_AM_Fronts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xtended Surfece Midday - </w:t>
      </w:r>
      <w:hyperlink r:id="rId46">
        <w:r>
          <w:rPr>
            <w:rStyle w:val="InternetLink"/>
            <w:rFonts w:cs="Calibri" w:ascii="Calibri" w:hAnsi="Calibri"/>
          </w:rPr>
          <w:t>https://s.w-x.co/staticmaps/WEB_Midday_Fronts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xtended Surface Evening - </w:t>
      </w:r>
      <w:hyperlink r:id="rId47">
        <w:r>
          <w:rPr>
            <w:rStyle w:val="InternetLink"/>
            <w:rFonts w:cs="Calibri" w:ascii="Calibri" w:hAnsi="Calibri"/>
          </w:rPr>
          <w:t>https://s.w-x.co/staticmaps/WEB_PM_Fronts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Today - </w:t>
      </w:r>
      <w:hyperlink r:id="rId48">
        <w:r>
          <w:rPr>
            <w:rStyle w:val="InternetLink"/>
            <w:rFonts w:cs="Calibri" w:ascii="Calibri" w:hAnsi="Calibri"/>
          </w:rPr>
          <w:t>https://s.w-x.co/staticmaps/us_wxhi1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Tonight - </w:t>
      </w:r>
      <w:hyperlink r:id="rId49">
        <w:r>
          <w:rPr>
            <w:rStyle w:val="InternetLink"/>
            <w:rFonts w:cs="Calibri" w:ascii="Calibri" w:hAnsi="Calibri"/>
          </w:rPr>
          <w:t>https://s.w-x.co/staticmaps/us_wxlo1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Day 2 - </w:t>
      </w:r>
      <w:hyperlink r:id="rId50">
        <w:r>
          <w:rPr>
            <w:rStyle w:val="InternetLink"/>
            <w:rFonts w:cs="Calibri" w:ascii="Calibri" w:hAnsi="Calibri"/>
          </w:rPr>
          <w:t>https://s.w-x.co/staticmaps/us_wxhi2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Night 2 - </w:t>
      </w:r>
      <w:hyperlink r:id="rId51">
        <w:r>
          <w:rPr>
            <w:rStyle w:val="InternetLink"/>
            <w:rFonts w:cs="Calibri" w:ascii="Calibri" w:hAnsi="Calibri"/>
          </w:rPr>
          <w:t>https://s.w-x.co/staticmaps/us_wxlo2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Day 3 - </w:t>
      </w:r>
      <w:hyperlink r:id="rId52">
        <w:r>
          <w:rPr>
            <w:rStyle w:val="InternetLink"/>
            <w:rFonts w:cs="Calibri" w:ascii="Calibri" w:hAnsi="Calibri"/>
          </w:rPr>
          <w:t>https://s.w-x.co/staticmaps/us_wxhi3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Night 3 - </w:t>
      </w:r>
      <w:hyperlink r:id="rId53">
        <w:r>
          <w:rPr>
            <w:rStyle w:val="InternetLink"/>
            <w:rFonts w:cs="Calibri" w:ascii="Calibri" w:hAnsi="Calibri"/>
          </w:rPr>
          <w:t>https://s.w-x.co/staticmaps/us_wxlo3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Day 4 - </w:t>
      </w:r>
      <w:hyperlink r:id="rId54">
        <w:r>
          <w:rPr>
            <w:rStyle w:val="InternetLink"/>
            <w:rFonts w:cs="Calibri" w:ascii="Calibri" w:hAnsi="Calibri"/>
          </w:rPr>
          <w:t>https://s.w-x.co/staticmaps/us_wxhi4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Night 4 - </w:t>
      </w:r>
      <w:hyperlink r:id="rId55">
        <w:r>
          <w:rPr>
            <w:rStyle w:val="InternetLink"/>
            <w:rFonts w:cs="Calibri" w:ascii="Calibri" w:hAnsi="Calibri"/>
          </w:rPr>
          <w:t>https://s.w-x.co/staticmaps/us_wxlo4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Day 5 - </w:t>
      </w:r>
      <w:hyperlink r:id="rId56">
        <w:r>
          <w:rPr>
            <w:rStyle w:val="InternetLink"/>
            <w:rFonts w:cs="Calibri" w:ascii="Calibri" w:hAnsi="Calibri"/>
          </w:rPr>
          <w:t>https://s.w-x.co/staticmaps/us_wxhi5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Night 5 - </w:t>
      </w:r>
      <w:hyperlink r:id="rId57">
        <w:r>
          <w:rPr>
            <w:rStyle w:val="InternetLink"/>
            <w:rFonts w:cs="Calibri" w:ascii="Calibri" w:hAnsi="Calibri"/>
          </w:rPr>
          <w:t>https://s.w-x.co/staticmaps/us_wxlo5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Day 6 - </w:t>
      </w:r>
      <w:hyperlink r:id="rId58">
        <w:r>
          <w:rPr>
            <w:rStyle w:val="InternetLink"/>
            <w:rFonts w:cs="Calibri" w:ascii="Calibri" w:hAnsi="Calibri"/>
          </w:rPr>
          <w:t>https://s.w-x.co/staticmaps/us_wxhi6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Night 6 - </w:t>
      </w:r>
      <w:hyperlink r:id="rId59">
        <w:r>
          <w:rPr>
            <w:rStyle w:val="InternetLink"/>
            <w:rFonts w:cs="Calibri" w:ascii="Calibri" w:hAnsi="Calibri"/>
          </w:rPr>
          <w:t>https://s.w-x.co/staticmaps/us_wxlo6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Day 7 - </w:t>
      </w:r>
      <w:hyperlink r:id="rId60">
        <w:r>
          <w:rPr>
            <w:rStyle w:val="InternetLink"/>
            <w:rFonts w:cs="Calibri" w:ascii="Calibri" w:hAnsi="Calibri"/>
          </w:rPr>
          <w:t>https://s.w-x.co/staticmaps/us_wxhi7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Night 7 - </w:t>
      </w:r>
      <w:hyperlink r:id="rId61">
        <w:r>
          <w:rPr>
            <w:rStyle w:val="InternetLink"/>
            <w:rFonts w:cs="Calibri" w:ascii="Calibri" w:hAnsi="Calibri"/>
          </w:rPr>
          <w:t>https://s.w-x.co/staticmaps/us_wxlo7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Day 8 - </w:t>
      </w:r>
      <w:hyperlink r:id="rId62">
        <w:r>
          <w:rPr>
            <w:rStyle w:val="InternetLink"/>
            <w:rFonts w:cs="Calibri" w:ascii="Calibri" w:hAnsi="Calibri"/>
          </w:rPr>
          <w:t>https://s.w-x.co/staticmaps/us_wxhi8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Night 8 - </w:t>
      </w:r>
      <w:hyperlink r:id="rId63">
        <w:r>
          <w:rPr>
            <w:rStyle w:val="InternetLink"/>
            <w:rFonts w:cs="Calibri" w:ascii="Calibri" w:hAnsi="Calibri"/>
          </w:rPr>
          <w:t>https://s.w-x.co/staticmaps/us_wxlo8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Day 9 - </w:t>
      </w:r>
      <w:hyperlink r:id="rId64">
        <w:r>
          <w:rPr>
            <w:rStyle w:val="InternetLink"/>
            <w:rFonts w:cs="Calibri" w:ascii="Calibri" w:hAnsi="Calibri"/>
          </w:rPr>
          <w:t>https://s.w-x.co/staticmaps/us_wxhi9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Night 9 - </w:t>
      </w:r>
      <w:hyperlink r:id="rId65">
        <w:r>
          <w:rPr>
            <w:rStyle w:val="InternetLink"/>
            <w:rFonts w:cs="Calibri" w:ascii="Calibri" w:hAnsi="Calibri"/>
          </w:rPr>
          <w:t>https://s.w-x.co/staticmaps/us_wxlo9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Day 10 - </w:t>
      </w:r>
      <w:hyperlink r:id="rId66">
        <w:r>
          <w:rPr>
            <w:rStyle w:val="InternetLink"/>
            <w:rFonts w:cs="Calibri" w:ascii="Calibri" w:hAnsi="Calibri"/>
          </w:rPr>
          <w:t>https://s.w-x.co/staticmaps/us_wxhi10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ecast Night 10 - </w:t>
      </w:r>
      <w:hyperlink r:id="rId67">
        <w:r>
          <w:rPr>
            <w:rStyle w:val="InternetLink"/>
            <w:rFonts w:cs="Calibri" w:ascii="Calibri" w:hAnsi="Calibri"/>
          </w:rPr>
          <w:t>https://s.w-x.co/staticmaps/us_wxlo10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orld Map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ropical Atlantic Ocean Satellite - </w:t>
      </w:r>
      <w:hyperlink r:id="rId68">
        <w:r>
          <w:rPr>
            <w:rStyle w:val="InternetLink"/>
            <w:rFonts w:cs="Calibri" w:ascii="Calibri" w:hAnsi="Calibri"/>
          </w:rPr>
          <w:t>https://s.w-x.co/staticmaps/tropsat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aribbean Satellite Map - </w:t>
      </w:r>
      <w:hyperlink r:id="rId69">
        <w:r>
          <w:rPr>
            <w:rStyle w:val="InternetLink"/>
            <w:rFonts w:cs="Calibri" w:ascii="Calibri" w:hAnsi="Calibri"/>
          </w:rPr>
          <w:t>https://s.w-x.co/staticmaps/caribsat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sia Satellite - </w:t>
      </w:r>
      <w:hyperlink r:id="rId70">
        <w:r>
          <w:rPr>
            <w:rStyle w:val="InternetLink"/>
            <w:rFonts w:cs="Calibri" w:ascii="Calibri" w:hAnsi="Calibri"/>
          </w:rPr>
          <w:t>https://s.w-x.co/staticmaps/asiasat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exico Satellite - </w:t>
      </w:r>
      <w:hyperlink r:id="rId71">
        <w:r>
          <w:rPr>
            <w:rStyle w:val="InternetLink"/>
            <w:rFonts w:cs="Calibri" w:ascii="Calibri" w:hAnsi="Calibri"/>
          </w:rPr>
          <w:t>https://s.w-x.co/staticmaps/mexsat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tlantic Ocean Satellite - </w:t>
      </w:r>
      <w:hyperlink r:id="rId72">
        <w:r>
          <w:rPr>
            <w:rStyle w:val="InternetLink"/>
            <w:rFonts w:cs="Calibri" w:ascii="Calibri" w:hAnsi="Calibri"/>
          </w:rPr>
          <w:t>https://s.w-x.co/staticmaps/atl_oce_sat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acific Ocean Satellite - </w:t>
      </w:r>
      <w:hyperlink r:id="rId73">
        <w:r>
          <w:rPr>
            <w:rStyle w:val="InternetLink"/>
            <w:rFonts w:cs="Calibri" w:ascii="Calibri" w:hAnsi="Calibri"/>
          </w:rPr>
          <w:t>https://s.w-x.co/staticmaps/pac_oce_sat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urope Satellite - </w:t>
      </w:r>
      <w:hyperlink r:id="rId74">
        <w:r>
          <w:rPr>
            <w:rStyle w:val="InternetLink"/>
            <w:rFonts w:cs="Calibri" w:ascii="Calibri" w:hAnsi="Calibri"/>
          </w:rPr>
          <w:t>https://s.w-x.co/staticmaps/europe_sat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th America Satllite - </w:t>
      </w:r>
      <w:hyperlink r:id="rId75">
        <w:r>
          <w:rPr>
            <w:rStyle w:val="InternetLink"/>
            <w:rFonts w:cs="Calibri" w:ascii="Calibri" w:hAnsi="Calibri"/>
          </w:rPr>
          <w:t>https://s.w-x.co/staticmaps/sasat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frica Satellite - </w:t>
      </w:r>
      <w:hyperlink r:id="rId76">
        <w:r>
          <w:rPr>
            <w:rStyle w:val="InternetLink"/>
            <w:rFonts w:cs="Calibri" w:ascii="Calibri" w:hAnsi="Calibri"/>
          </w:rPr>
          <w:t>https://s.w-x.co/staticmaps/euro-africasat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ustralia Satellite - </w:t>
      </w:r>
      <w:hyperlink r:id="rId77">
        <w:r>
          <w:rPr>
            <w:rStyle w:val="InternetLink"/>
            <w:rFonts w:cs="Calibri" w:ascii="Calibri" w:hAnsi="Calibri"/>
          </w:rPr>
          <w:t>https://s.w-x.co/staticmaps/aussiesat_1280x720.jpg?crop=16:9&amp;width=1280&amp;format=pjpg&amp;auto=webp&amp;quality=60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.w-x.co/staticmaps/us_ne_9regradar_1280x720_usen.jpg?crop=16:9&amp;width=1280&amp;format=pjpg&amp;auto=webp&amp;quality=60" TargetMode="External"/><Relationship Id="rId3" Type="http://schemas.openxmlformats.org/officeDocument/2006/relationships/hyperlink" Target="https://s.w-x.co/staticmaps/us_ec_9regradar_1280x720_usen.jpg?crop=16:9&amp;width=1280&amp;format=pjpg&amp;auto=webp&amp;quality=60" TargetMode="External"/><Relationship Id="rId4" Type="http://schemas.openxmlformats.org/officeDocument/2006/relationships/hyperlink" Target="https://s.w-x.co/staticmaps/us_se_9regradar_1280x720_usen.jpg?crop=16:9&amp;width=1280&amp;format=pjpg&amp;auto=webp&amp;quality=60" TargetMode="External"/><Relationship Id="rId5" Type="http://schemas.openxmlformats.org/officeDocument/2006/relationships/hyperlink" Target="https://s.w-x.co/staticmaps/us_nc_9regradar_1280x720_usen.jpg?crop=16:9&amp;width=1280&amp;format=pjpg&amp;auto=webp&amp;quality=60" TargetMode="External"/><Relationship Id="rId6" Type="http://schemas.openxmlformats.org/officeDocument/2006/relationships/hyperlink" Target="https://s.w-x.co/staticmaps/us_cn_9regradar_1280x720_usen.jpg?crop=16:9&amp;width=1280&amp;format=pjpg&amp;auto=webp&amp;quality=60" TargetMode="External"/><Relationship Id="rId7" Type="http://schemas.openxmlformats.org/officeDocument/2006/relationships/hyperlink" Target="https://s.w-x.co/staticmaps/us_sc_9regradar_1280x720_usen.jpg?crop=16:9&amp;width=1280&amp;format=pjpg&amp;auto=webp&amp;quality=60" TargetMode="External"/><Relationship Id="rId8" Type="http://schemas.openxmlformats.org/officeDocument/2006/relationships/hyperlink" Target="https://s.w-x.co/staticmaps/us_nw_9regradar_1280x720_usen.jpg?crop=16:9&amp;width=1280&amp;format=pjpg&amp;auto=webp&amp;quality=60" TargetMode="External"/><Relationship Id="rId9" Type="http://schemas.openxmlformats.org/officeDocument/2006/relationships/hyperlink" Target="https://s.w-x.co/staticmaps/us_wc_9regradar_1280x720_usen.jpg?crop=16:9&amp;width=1280&amp;format=pjpg&amp;auto=webp&amp;quality=60" TargetMode="External"/><Relationship Id="rId10" Type="http://schemas.openxmlformats.org/officeDocument/2006/relationships/hyperlink" Target="https://s.w-x.co/staticmaps/us_sw_9regradar_1280x720_usen.jpg?crop=16:9&amp;width=1280&amp;format=pjpg&amp;auto=webp&amp;quality=60" TargetMode="External"/><Relationship Id="rId11" Type="http://schemas.openxmlformats.org/officeDocument/2006/relationships/hyperlink" Target="https://s.w-x.co/staticmaps/ussat_1280x720.jpg?crop=16:9&amp;width=400&amp;format=pjpg&amp;auto=webp&amp;quality=60" TargetMode="External"/><Relationship Id="rId12" Type="http://schemas.openxmlformats.org/officeDocument/2006/relationships/hyperlink" Target="https://s.w-x.co/staticmaps/WEB_Current_Weather_Map_1280x720.jpg?crop=16:9&amp;width=1280&amp;format=pjpg&amp;auto=webp&amp;quality=60" TargetMode="External"/><Relationship Id="rId13" Type="http://schemas.openxmlformats.org/officeDocument/2006/relationships/hyperlink" Target="https://s.w-x.co/staticmaps/acttemp_1280x720.jpg?crop=16:9&amp;width=1280&amp;format=pjpg&amp;auto=webp&amp;quality=60" TargetMode="External"/><Relationship Id="rId14" Type="http://schemas.openxmlformats.org/officeDocument/2006/relationships/hyperlink" Target="https://s.w-x.co/staticmaps/us_radar_plus_usen_1280x720.jpg?crop=16:9&amp;width=1280&amp;format=pjpg&amp;auto=webp&amp;quality=60" TargetMode="External"/><Relationship Id="rId15" Type="http://schemas.openxmlformats.org/officeDocument/2006/relationships/hyperlink" Target="https://s.w-x.co/staticmaps/24h_temp_chg_1280x720.jpg?crop=16:9&amp;width=1280&amp;format=pjpg&amp;auto=webp&amp;quality=60" TargetMode="External"/><Relationship Id="rId16" Type="http://schemas.openxmlformats.org/officeDocument/2006/relationships/hyperlink" Target="https://s.w-x.co/staticmaps/WEB_24hour_Precip_1280x720.jpg?crop=16:9&amp;width=400&amp;format=pjpg&amp;auto=webp&amp;quality=60" TargetMode="External"/><Relationship Id="rId17" Type="http://schemas.openxmlformats.org/officeDocument/2006/relationships/hyperlink" Target="https://s.w-x.co/staticmaps/actheat_1280x720.jpg?crop=16:9&amp;width=1280&amp;format=pjpg&amp;auto=webp&amp;quality=60" TargetMode="External"/><Relationship Id="rId18" Type="http://schemas.openxmlformats.org/officeDocument/2006/relationships/hyperlink" Target="https://s.w-x.co/staticmaps/actdew_1280x720.jpg?crop=16:9&amp;width=1280&amp;format=pjpg&amp;auto=webp&amp;quality=60" TargetMode="External"/><Relationship Id="rId19" Type="http://schemas.openxmlformats.org/officeDocument/2006/relationships/hyperlink" Target="https://s.w-x.co/staticmaps/actchill_1280x720.jpg?crop=16:9&amp;width=1280&amp;format=pjpg&amp;auto=webp&amp;quality=60" TargetMode="External"/><Relationship Id="rId20" Type="http://schemas.openxmlformats.org/officeDocument/2006/relationships/hyperlink" Target="https://s.w-x.co/staticmaps/actchill_1280x720.jpg?crop=16:9&amp;width=1280&amp;format=pjpg&amp;auto=webp&amp;quality=60" TargetMode="External"/><Relationship Id="rId21" Type="http://schemas.openxmlformats.org/officeDocument/2006/relationships/hyperlink" Target="https://s.w-x.co/staticmaps/WEB_Snow_Cover_1280x720.jpg?crop=16:9&amp;width=1280&amp;format=pjpg&amp;auto=webp&amp;quality=60" TargetMode="External"/><Relationship Id="rId22" Type="http://schemas.openxmlformats.org/officeDocument/2006/relationships/hyperlink" Target="https://s.w-x.co/staticmaps/usvis_1280x720.jpg?crop=16:9&amp;width=1280&amp;format=pjpg&amp;auto=webp&amp;quality=60" TargetMode="External"/><Relationship Id="rId23" Type="http://schemas.openxmlformats.org/officeDocument/2006/relationships/hyperlink" Target="https://s.w-x.co/staticmaps/ussat_1280x720.jpg?crop=16:9&amp;width=1280&amp;format=pjpg&amp;auto=webp&amp;quality=60" TargetMode="External"/><Relationship Id="rId24" Type="http://schemas.openxmlformats.org/officeDocument/2006/relationships/hyperlink" Target="https://s.w-x.co/staticmaps/us_wxhi1_1280x720.jpg?crop=16:9&amp;width=1280&amp;format=pjpg&amp;auto=webp&amp;quality=60" TargetMode="External"/><Relationship Id="rId25" Type="http://schemas.openxmlformats.org/officeDocument/2006/relationships/hyperlink" Target="https://s.w-x.co/staticmaps/WEB_AM_Fronts_1280x720.jpg?crop=16:9&amp;width=1280&amp;format=pjpg&amp;auto=webp&amp;quality=60" TargetMode="External"/><Relationship Id="rId26" Type="http://schemas.openxmlformats.org/officeDocument/2006/relationships/hyperlink" Target="https://s.w-x.co/staticmaps/severe_us_1280x720.jpg?crop=16:9&amp;width=1280&amp;format=pjpg&amp;auto=webp&amp;quality=60" TargetMode="External"/><Relationship Id="rId27" Type="http://schemas.openxmlformats.org/officeDocument/2006/relationships/hyperlink" Target="https://s.w-x.co/staticmaps/DCT_SPECIAL99_1280x720.jpg?crop=16:9&amp;width=1280&amp;format=pjpg&amp;auto=webp&amp;quality=60" TargetMode="External"/><Relationship Id="rId28" Type="http://schemas.openxmlformats.org/officeDocument/2006/relationships/hyperlink" Target="https://s.w-x.co/staticmaps/trvlthun_1280x720.jpg?crop=16:9&amp;width=1280&amp;format=pjpg&amp;auto=webp&amp;quality=60" TargetMode="External"/><Relationship Id="rId29" Type="http://schemas.openxmlformats.org/officeDocument/2006/relationships/hyperlink" Target="https://s.w-x.co/staticmaps/us_watch1_1280x720.jpg?crop=16:9&amp;width=1280&amp;format=pjpg&amp;auto=webp&amp;quality=60" TargetMode="External"/><Relationship Id="rId30" Type="http://schemas.openxmlformats.org/officeDocument/2006/relationships/hyperlink" Target="https://s.w-x.co/staticmaps/severe_ne_800x450.jpg?crop=16:9&amp;width=1280&amp;format=pjpg&amp;auto=webp&amp;quality=60" TargetMode="External"/><Relationship Id="rId31" Type="http://schemas.openxmlformats.org/officeDocument/2006/relationships/hyperlink" Target="https://s.w-x.co/staticmaps/severe_ec_800x450.jpg?crop=16:9&amp;width=1280&amp;format=pjpg&amp;auto=webp&amp;quality=60" TargetMode="External"/><Relationship Id="rId32" Type="http://schemas.openxmlformats.org/officeDocument/2006/relationships/hyperlink" Target="https://s.w-x.co/staticmaps/severe_se_800x450.jpg?crop=16:9&amp;width=1280&amp;format=pjpg&amp;auto=webp&amp;quality=60" TargetMode="External"/><Relationship Id="rId33" Type="http://schemas.openxmlformats.org/officeDocument/2006/relationships/hyperlink" Target="https://s.w-x.co/staticmaps/severe_c_800x450.jpg?crop=16:9&amp;width=1280&amp;format=pjpg&amp;auto=webp&amp;quality=60" TargetMode="External"/><Relationship Id="rId34" Type="http://schemas.openxmlformats.org/officeDocument/2006/relationships/hyperlink" Target="https://s.w-x.co/staticmaps/severe_nw_800x450.jpg?crop=16:9&amp;width=1280&amp;format=pjpg&amp;auto=webp&amp;quality=60" TargetMode="External"/><Relationship Id="rId35" Type="http://schemas.openxmlformats.org/officeDocument/2006/relationships/hyperlink" Target="https://s.w-x.co/staticmaps/severe_sw_800x450.jpg?crop=16:9&amp;width=1280&amp;format=pjpg&amp;auto=webp&amp;quality=60" TargetMode="External"/><Relationship Id="rId36" Type="http://schemas.openxmlformats.org/officeDocument/2006/relationships/hyperlink" Target="https://s.w-x.co/staticmaps/trvlthun_1280x720.jpg?crop=16:9&amp;width=1280&amp;format=pjpg&amp;auto=webp&amp;quality=60" TargetMode="External"/><Relationship Id="rId37" Type="http://schemas.openxmlformats.org/officeDocument/2006/relationships/hyperlink" Target="https://s.w-x.co/staticmaps/tree_pol_1280x720.jpg?crop=16:9&amp;width=1280&amp;format=pjpg&amp;auto=webp&amp;quality=60" TargetMode="External"/><Relationship Id="rId38" Type="http://schemas.openxmlformats.org/officeDocument/2006/relationships/hyperlink" Target="https://s.w-x.co/staticmaps/rag_pol_1280x720.jpg?crop=16:9&amp;width=1280&amp;format=pjpg&amp;auto=webp&amp;quality=60" TargetMode="External"/><Relationship Id="rId39" Type="http://schemas.openxmlformats.org/officeDocument/2006/relationships/hyperlink" Target="https://s.w-x.co/staticmaps/grass_pol_1280x720.jpg?crop=16:9&amp;width=1280&amp;format=pjpg&amp;auto=webp&amp;quality=60" TargetMode="External"/><Relationship Id="rId40" Type="http://schemas.openxmlformats.org/officeDocument/2006/relationships/hyperlink" Target="https://s.w-x.co/staticmaps/forresp_1280x720.jpg?crop=16:9&amp;width=1280&amp;format=pjpg&amp;auto=webp&amp;quality=60" TargetMode="External"/><Relationship Id="rId41" Type="http://schemas.openxmlformats.org/officeDocument/2006/relationships/hyperlink" Target="https://s.w-x.co/staticmaps/foraches_1280x720.jpg?crop=16:9&amp;width=1280&amp;format=pjpg&amp;auto=webp&amp;quality=60" TargetMode="External"/><Relationship Id="rId42" Type="http://schemas.openxmlformats.org/officeDocument/2006/relationships/hyperlink" Target="https://s.w-x.co/staticmaps/airport_delays_1280x720.jpg?crop=16:9&amp;width=1280&amp;format=pjpg&amp;auto=webp&amp;quality=60" TargetMode="External"/><Relationship Id="rId43" Type="http://schemas.openxmlformats.org/officeDocument/2006/relationships/hyperlink" Target="https://s.w-x.co/staticmaps/airport_impact_1280x720.jpg?crop=16:9&amp;width=1280&amp;format=pjpg&amp;auto=webp&amp;quality=60" TargetMode="External"/><Relationship Id="rId44" Type="http://schemas.openxmlformats.org/officeDocument/2006/relationships/hyperlink" Target="https://s.w-x.co/staticmaps/us_ne_4regradar_plus_usen.jpg?crop=16:9&amp;width=1280&amp;format=pjpg&amp;auto=webp&amp;quality=60" TargetMode="External"/><Relationship Id="rId45" Type="http://schemas.openxmlformats.org/officeDocument/2006/relationships/hyperlink" Target="https://s.w-x.co/staticmaps/WEB_AM_Fronts_1280x720.jpg?crop=16:9&amp;width=1280&amp;format=pjpg&amp;auto=webp&amp;quality=60" TargetMode="External"/><Relationship Id="rId46" Type="http://schemas.openxmlformats.org/officeDocument/2006/relationships/hyperlink" Target="https://s.w-x.co/staticmaps/WEB_Midday_Fronts_1280x720.jpg?crop=16:9&amp;width=1280&amp;format=pjpg&amp;auto=webp&amp;quality=60" TargetMode="External"/><Relationship Id="rId47" Type="http://schemas.openxmlformats.org/officeDocument/2006/relationships/hyperlink" Target="https://s.w-x.co/staticmaps/WEB_PM_Fronts_1280x720.jpg?crop=16:9&amp;width=1280&amp;format=pjpg&amp;auto=webp&amp;quality=60" TargetMode="External"/><Relationship Id="rId48" Type="http://schemas.openxmlformats.org/officeDocument/2006/relationships/hyperlink" Target="https://s.w-x.co/staticmaps/us_wxhi1_1280x720.jpg?crop=16:9&amp;width=1280&amp;format=pjpg&amp;auto=webp&amp;quality=60" TargetMode="External"/><Relationship Id="rId49" Type="http://schemas.openxmlformats.org/officeDocument/2006/relationships/hyperlink" Target="https://s.w-x.co/staticmaps/us_wxlo1_1280x720.jpg?crop=16:9&amp;width=1280&amp;format=pjpg&amp;auto=webp&amp;quality=60" TargetMode="External"/><Relationship Id="rId50" Type="http://schemas.openxmlformats.org/officeDocument/2006/relationships/hyperlink" Target="https://s.w-x.co/staticmaps/us_wxhi2_1280x720.jpg?crop=16:9&amp;width=1280&amp;format=pjpg&amp;auto=webp&amp;quality=60" TargetMode="External"/><Relationship Id="rId51" Type="http://schemas.openxmlformats.org/officeDocument/2006/relationships/hyperlink" Target="https://s.w-x.co/staticmaps/us_wxlo2_1280x720.jpg?crop=16:9&amp;width=1280&amp;format=pjpg&amp;auto=webp&amp;quality=60" TargetMode="External"/><Relationship Id="rId52" Type="http://schemas.openxmlformats.org/officeDocument/2006/relationships/hyperlink" Target="https://s.w-x.co/staticmaps/us_wxhi3_1280x720.jpg?crop=16:9&amp;width=1280&amp;format=pjpg&amp;auto=webp&amp;quality=60" TargetMode="External"/><Relationship Id="rId53" Type="http://schemas.openxmlformats.org/officeDocument/2006/relationships/hyperlink" Target="https://s.w-x.co/staticmaps/us_wxlo3_1280x720.jpg?crop=16:9&amp;width=1280&amp;format=pjpg&amp;auto=webp&amp;quality=60" TargetMode="External"/><Relationship Id="rId54" Type="http://schemas.openxmlformats.org/officeDocument/2006/relationships/hyperlink" Target="https://s.w-x.co/staticmaps/us_wxhi4_1280x720.jpg?crop=16:9&amp;width=1280&amp;format=pjpg&amp;auto=webp&amp;quality=60" TargetMode="External"/><Relationship Id="rId55" Type="http://schemas.openxmlformats.org/officeDocument/2006/relationships/hyperlink" Target="https://s.w-x.co/staticmaps/us_wxlo4_1280x720.jpg?crop=16:9&amp;width=1280&amp;format=pjpg&amp;auto=webp&amp;quality=60" TargetMode="External"/><Relationship Id="rId56" Type="http://schemas.openxmlformats.org/officeDocument/2006/relationships/hyperlink" Target="https://s.w-x.co/staticmaps/us_wxhi5_1280x720.jpg?crop=16:9&amp;width=1280&amp;format=pjpg&amp;auto=webp&amp;quality=60" TargetMode="External"/><Relationship Id="rId57" Type="http://schemas.openxmlformats.org/officeDocument/2006/relationships/hyperlink" Target="https://s.w-x.co/staticmaps/us_wxlo5_1280x720.jpg?crop=16:9&amp;width=1280&amp;format=pjpg&amp;auto=webp&amp;quality=60" TargetMode="External"/><Relationship Id="rId58" Type="http://schemas.openxmlformats.org/officeDocument/2006/relationships/hyperlink" Target="https://s.w-x.co/staticmaps/us_wxhi6_1280x720.jpg?crop=16:9&amp;width=1280&amp;format=pjpg&amp;auto=webp&amp;quality=60" TargetMode="External"/><Relationship Id="rId59" Type="http://schemas.openxmlformats.org/officeDocument/2006/relationships/hyperlink" Target="https://s.w-x.co/staticmaps/us_wxlo6_1280x720.jpg?crop=16:9&amp;width=1280&amp;format=pjpg&amp;auto=webp&amp;quality=60" TargetMode="External"/><Relationship Id="rId60" Type="http://schemas.openxmlformats.org/officeDocument/2006/relationships/hyperlink" Target="https://s.w-x.co/staticmaps/us_wxhi7_1280x720.jpg?crop=16:9&amp;width=1280&amp;format=pjpg&amp;auto=webp&amp;quality=60" TargetMode="External"/><Relationship Id="rId61" Type="http://schemas.openxmlformats.org/officeDocument/2006/relationships/hyperlink" Target="https://s.w-x.co/staticmaps/us_wxlo7_1280x720.jpg?crop=16:9&amp;width=1280&amp;format=pjpg&amp;auto=webp&amp;quality=60" TargetMode="External"/><Relationship Id="rId62" Type="http://schemas.openxmlformats.org/officeDocument/2006/relationships/hyperlink" Target="https://s.w-x.co/staticmaps/us_wxhi8_1280x720.jpg?crop=16:9&amp;width=1280&amp;format=pjpg&amp;auto=webp&amp;quality=60" TargetMode="External"/><Relationship Id="rId63" Type="http://schemas.openxmlformats.org/officeDocument/2006/relationships/hyperlink" Target="https://s.w-x.co/staticmaps/us_wxlo8_1280x720.jpg?crop=16:9&amp;width=1280&amp;format=pjpg&amp;auto=webp&amp;quality=60" TargetMode="External"/><Relationship Id="rId64" Type="http://schemas.openxmlformats.org/officeDocument/2006/relationships/hyperlink" Target="https://s.w-x.co/staticmaps/us_wxhi9_1280x720.jpg?crop=16:9&amp;width=1280&amp;format=pjpg&amp;auto=webp&amp;quality=60" TargetMode="External"/><Relationship Id="rId65" Type="http://schemas.openxmlformats.org/officeDocument/2006/relationships/hyperlink" Target="https://s.w-x.co/staticmaps/us_wxlo9_1280x720.jpg?crop=16:9&amp;width=1280&amp;format=pjpg&amp;auto=webp&amp;quality=60" TargetMode="External"/><Relationship Id="rId66" Type="http://schemas.openxmlformats.org/officeDocument/2006/relationships/hyperlink" Target="https://s.w-x.co/staticmaps/us_wxhi10_1280x720.jpg?crop=16:9&amp;width=1280&amp;format=pjpg&amp;auto=webp&amp;quality=60" TargetMode="External"/><Relationship Id="rId67" Type="http://schemas.openxmlformats.org/officeDocument/2006/relationships/hyperlink" Target="https://s.w-x.co/staticmaps/us_wxlo10_1280x720.jpg?crop=16:9&amp;width=1280&amp;format=pjpg&amp;auto=webp&amp;quality=60" TargetMode="External"/><Relationship Id="rId68" Type="http://schemas.openxmlformats.org/officeDocument/2006/relationships/hyperlink" Target="https://s.w-x.co/staticmaps/tropsat_1280x720.jpg?crop=16:9&amp;width=1280&amp;format=pjpg&amp;auto=webp&amp;quality=60" TargetMode="External"/><Relationship Id="rId69" Type="http://schemas.openxmlformats.org/officeDocument/2006/relationships/hyperlink" Target="https://s.w-x.co/staticmaps/caribsat_1280x720.jpg?crop=16:9&amp;width=1280&amp;format=pjpg&amp;auto=webp&amp;quality=60" TargetMode="External"/><Relationship Id="rId70" Type="http://schemas.openxmlformats.org/officeDocument/2006/relationships/hyperlink" Target="https://s.w-x.co/staticmaps/asiasat_1280x720.jpg?crop=16:9&amp;width=1280&amp;format=pjpg&amp;auto=webp&amp;quality=60" TargetMode="External"/><Relationship Id="rId71" Type="http://schemas.openxmlformats.org/officeDocument/2006/relationships/hyperlink" Target="https://s.w-x.co/staticmaps/mexsat_1280x720.jpg?crop=16:9&amp;width=1280&amp;format=pjpg&amp;auto=webp&amp;quality=60" TargetMode="External"/><Relationship Id="rId72" Type="http://schemas.openxmlformats.org/officeDocument/2006/relationships/hyperlink" Target="https://s.w-x.co/staticmaps/atl_oce_sat_1280x720.jpg?crop=16:9&amp;width=1280&amp;format=pjpg&amp;auto=webp&amp;quality=60" TargetMode="External"/><Relationship Id="rId73" Type="http://schemas.openxmlformats.org/officeDocument/2006/relationships/hyperlink" Target="https://s.w-x.co/staticmaps/pac_oce_sat_1280x720.jpg?crop=16:9&amp;width=1280&amp;format=pjpg&amp;auto=webp&amp;quality=60" TargetMode="External"/><Relationship Id="rId74" Type="http://schemas.openxmlformats.org/officeDocument/2006/relationships/hyperlink" Target="https://s.w-x.co/staticmaps/europe_sat_1280x720.jpg?crop=16:9&amp;width=1280&amp;format=pjpg&amp;auto=webp&amp;quality=60" TargetMode="External"/><Relationship Id="rId75" Type="http://schemas.openxmlformats.org/officeDocument/2006/relationships/hyperlink" Target="https://s.w-x.co/staticmaps/sasat_1280x720.jpg?crop=16:9&amp;width=1280&amp;format=pjpg&amp;auto=webp&amp;quality=60" TargetMode="External"/><Relationship Id="rId76" Type="http://schemas.openxmlformats.org/officeDocument/2006/relationships/hyperlink" Target="https://s.w-x.co/staticmaps/euro-africasat_1280x720.jpg?crop=16:9&amp;width=1280&amp;format=pjpg&amp;auto=webp&amp;quality=60" TargetMode="External"/><Relationship Id="rId77" Type="http://schemas.openxmlformats.org/officeDocument/2006/relationships/hyperlink" Target="https://s.w-x.co/staticmaps/aussiesat_1280x720.jpg?crop=16:9&amp;width=1280&amp;format=pjpg&amp;auto=webp&amp;quality=60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6:46:00Z</dcterms:created>
  <dc:creator>NB</dc:creator>
  <dc:description/>
  <dc:language>en-US</dc:language>
  <cp:lastModifiedBy>NB</cp:lastModifiedBy>
  <dcterms:modified xsi:type="dcterms:W3CDTF">2023-01-04T19:26:00Z</dcterms:modified>
  <cp:revision>8</cp:revision>
  <dc:subject/>
  <dc:title>Blackman Signature Designs Weather URLs - Updated Jabuary 4, 2023</dc:title>
</cp:coreProperties>
</file>